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TRUCTURAL DYNAMICS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E305</w:t>
        <w:tab/>
        <w:tab/>
        <w:tab/>
        <w:tab/>
        <w:t xml:space="preserve">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2"/>
        <w:jc w:val="both"/>
        <w:rPr/>
      </w:pPr>
      <w:r>
        <w:rPr/>
        <w:t>Determine the natural frequencies and mode shapes of the given system shown in the figure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object w:dxaOrig="5731" w:dyaOrig="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6pt;height:60.55pt" filled="f" o:ole="">
            <v:imagedata r:id="rId3" o:title=""/>
          </v:shape>
          <o:OLEObject Type="Embed" ProgID="" ShapeID="ole_rId2" DrawAspect="Content" ObjectID="_10540846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.</w:t>
        <w:tab/>
        <w:t xml:space="preserve">a. </w:t>
        <w:tab/>
        <w:t xml:space="preserve">A system vibrating with a natural frequency of 6Hz starts with an amplitude of 2cm and an </w:t>
        <w:tab/>
        <w:t xml:space="preserve">initial velocity of 25cm/s.  Determine the natural period, amplitude of vibration, maximum </w:t>
        <w:tab/>
        <w:t>velocity, maximum acceleration and phase angle.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vibrating system consisting of a weight of 1000kN and a spring of stiffness of 80kN/m is viscously damped so that the ratio of two consecutive amplitudes is 1 to 0.85. Determine the logarithmic decrement, natural frequency, damping ratio, damping coefficient and damped natural frequ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3.</w:t>
        <w:tab/>
        <w:t xml:space="preserve">a.  </w:t>
        <w:tab/>
        <w:t xml:space="preserve">An  SDOF system consists of a mass of 20kg, a spring of stiffness 2200N/m and a dashpot </w:t>
        <w:tab/>
        <w:t xml:space="preserve">with a damping coefficient of 60Ns/m is subjected to a harmonic excitation of F = 200 </w:t>
        <w:tab/>
        <w:t xml:space="preserve">sin 5t N.  Determine the natural frequency, damping coefficient, frequency ratio and steady </w:t>
        <w:tab/>
        <w:t>state response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machine weighing 1000kg is supported on foundation by spring mounting. The machine </w:t>
        <w:tab/>
        <w:tab/>
        <w:t xml:space="preserve">is subjected to a harmonic excitation force of amplitude 490N and frequency of 180rpm. </w:t>
        <w:tab/>
        <w:tab/>
        <w:tab/>
        <w:t xml:space="preserve">Determine the maximum force transmitted to the foundation if the total stiffness of the </w:t>
        <w:tab/>
        <w:tab/>
        <w:tab/>
        <w:t>spring is 2000kN/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Derive the Fourier series expression for the given periodic loading function and write the expression for the steady state response of an SDOF system.</w:t>
      </w:r>
    </w:p>
    <w:p>
      <w:pPr>
        <w:pStyle w:val="Normal"/>
        <w:ind w:firstLine="432"/>
        <w:jc w:val="both"/>
        <w:rPr/>
      </w:pPr>
      <w:r>
        <w:rPr/>
        <w:t>F(t) =  F</w:t>
      </w:r>
      <w:r>
        <w:rPr>
          <w:vertAlign w:val="subscript"/>
        </w:rPr>
        <w:t>o</w:t>
      </w:r>
      <w:r>
        <w:rPr/>
        <w:t xml:space="preserve">     0 ≤  t  ≤ T</w:t>
      </w:r>
      <w:r>
        <w:rPr>
          <w:vertAlign w:val="subscript"/>
        </w:rPr>
        <w:t>p</w:t>
      </w:r>
      <w:r>
        <w:rPr/>
        <w:t>/2</w:t>
      </w:r>
    </w:p>
    <w:p>
      <w:pPr>
        <w:pStyle w:val="Normal"/>
        <w:ind w:firstLine="432"/>
        <w:jc w:val="both"/>
        <w:rPr/>
      </w:pPr>
      <w:r>
        <w:rPr/>
        <w:t>F(t)  =  0     T</w:t>
      </w:r>
      <w:r>
        <w:rPr>
          <w:vertAlign w:val="subscript"/>
        </w:rPr>
        <w:t>p</w:t>
      </w:r>
      <w:r>
        <w:rPr/>
        <w:t>/2 ≤   t ≤   T</w:t>
      </w:r>
      <w:r>
        <w:rPr>
          <w:vertAlign w:val="subscript"/>
        </w:rPr>
        <w:t>p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Explain how general dynamic loading is represented by Duhamel’s integral.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>A suddenly applied force F</w:t>
      </w:r>
      <w:r>
        <w:rPr>
          <w:vertAlign w:val="subscript"/>
        </w:rPr>
        <w:t>1</w:t>
      </w:r>
      <w:r>
        <w:rPr/>
        <w:t xml:space="preserve"> was applied to an SDOF system. Compute the maximum </w:t>
        <w:tab/>
        <w:t>dynamic load factor by using Duhamel’s integra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Determine the normal modes of transverse vibration of a simply supported beam of length L and uniform cross se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7.</w:t>
        <w:tab/>
        <w:t xml:space="preserve">a. </w:t>
        <w:tab/>
        <w:t xml:space="preserve">Find approximate fundamental frequency of a uniform cantilever beam by taking the shape </w:t>
        <w:tab/>
        <w:t>function Ψ (x) = (x/L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termine the first two natural frequencies of a uniform cantilever beam by Rayleigh-Ritz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Define Orthogonality and give the relation for the orthogonal condition between normal</w:t>
        <w:tab/>
        <w:tab/>
        <w:tab/>
        <w:t>modes.</w:t>
      </w:r>
    </w:p>
    <w:p>
      <w:pPr>
        <w:pStyle w:val="Normal"/>
        <w:ind w:firstLine="432"/>
        <w:jc w:val="both"/>
        <w:rPr/>
      </w:pPr>
      <w:r>
        <w:rPr/>
        <w:t>b.</w:t>
        <w:tab/>
        <w:t>Explain Stodola’s method of computation of Eigen values and Eigen ve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>Explain the concept of Shear building.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Derive an expression for computing the dynamic response of a MDOF system using Wilson’s θ method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9T05:55:00Z</dcterms:modified>
  <cp:revision>135</cp:revision>
  <dc:subject/>
  <dc:title>Reg</dc:title>
</cp:coreProperties>
</file>